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pPr>
      <w:r>
        <w:rPr/>
        <w:t>Compte-rendu du débriefing Eumetcal aviation meteorology session 2008</w:t>
      </w:r>
    </w:p>
    <w:p>
      <w:pPr>
        <w:pStyle w:val="Normal"/>
        <w:rPr/>
      </w:pPr>
      <w:r>
        <w:rPr>
          <w:b/>
          <w:bCs/>
        </w:rPr>
        <w:t>Date :</w:t>
      </w:r>
      <w:r>
        <w:rPr/>
        <w:t xml:space="preserve"> vendredi 14 novembre 13h30/16h30. Salle E260.</w:t>
      </w:r>
    </w:p>
    <w:p>
      <w:pPr>
        <w:pStyle w:val="Normal"/>
        <w:rPr/>
      </w:pPr>
      <w:r>
        <w:rPr/>
      </w:r>
    </w:p>
    <w:p>
      <w:pPr>
        <w:pStyle w:val="Normal"/>
        <w:rPr/>
      </w:pPr>
      <w:r>
        <w:rPr>
          <w:b/>
          <w:bCs/>
        </w:rPr>
        <w:t xml:space="preserve">Présents : </w:t>
      </w:r>
      <w:r>
        <w:rPr/>
        <w:t>Jean-Paul Billerot, Philippe Husson, Franck Pithois, Laurent Borrel, Christophe Billard, Béatrice Pouponneau et Vincent Térol.</w:t>
      </w:r>
    </w:p>
    <w:p>
      <w:pPr>
        <w:pStyle w:val="Normal"/>
        <w:rPr/>
      </w:pPr>
      <w:r>
        <w:rPr/>
      </w:r>
    </w:p>
    <w:p>
      <w:pPr>
        <w:pStyle w:val="Normal"/>
        <w:rPr/>
      </w:pPr>
      <w:r>
        <w:rPr>
          <w:b/>
          <w:bCs/>
        </w:rPr>
        <w:t xml:space="preserve">Excusés : </w:t>
      </w:r>
      <w:r>
        <w:rPr/>
        <w:t>Didier Labyt et Hervé Hallot, ENM/FP.</w:t>
      </w:r>
    </w:p>
    <w:p>
      <w:pPr>
        <w:pStyle w:val="Normal"/>
        <w:rPr>
          <w:b/>
          <w:b/>
          <w:bCs/>
        </w:rPr>
      </w:pPr>
      <w:r>
        <w:rPr>
          <w:b/>
          <w:bCs/>
        </w:rPr>
      </w:r>
    </w:p>
    <w:p>
      <w:pPr>
        <w:pStyle w:val="Normal"/>
        <w:rPr>
          <w:b/>
          <w:b/>
          <w:bCs/>
        </w:rPr>
      </w:pPr>
      <w:r>
        <w:rPr>
          <w:b/>
          <w:bCs/>
        </w:rPr>
        <w:t>Ordre du jour :</w:t>
      </w:r>
    </w:p>
    <w:p>
      <w:pPr>
        <w:pStyle w:val="Normal"/>
        <w:numPr>
          <w:ilvl w:val="0"/>
          <w:numId w:val="2"/>
        </w:numPr>
        <w:rPr/>
      </w:pPr>
      <w:r>
        <w:rPr/>
        <w:t>Les objectifs de la formation.</w:t>
      </w:r>
    </w:p>
    <w:p>
      <w:pPr>
        <w:pStyle w:val="Normal"/>
        <w:numPr>
          <w:ilvl w:val="0"/>
          <w:numId w:val="2"/>
        </w:numPr>
        <w:rPr/>
      </w:pPr>
      <w:r>
        <w:rPr/>
        <w:t>Mise en place de la formation (Communications internes et externes, répartition et planification des tâches, sélection des stagiaires, calendrier des sessions et forme retenue.)</w:t>
      </w:r>
    </w:p>
    <w:p>
      <w:pPr>
        <w:pStyle w:val="Normal"/>
        <w:numPr>
          <w:ilvl w:val="0"/>
          <w:numId w:val="2"/>
        </w:numPr>
        <w:rPr/>
      </w:pPr>
      <w:r>
        <w:rPr/>
        <w:t>Réactivité par rapport à la session précédente.</w:t>
      </w:r>
    </w:p>
    <w:p>
      <w:pPr>
        <w:pStyle w:val="Normal"/>
        <w:numPr>
          <w:ilvl w:val="0"/>
          <w:numId w:val="2"/>
        </w:numPr>
        <w:rPr/>
      </w:pPr>
      <w:r>
        <w:rPr/>
        <w:t>Evaluation à chaud des stagiaires.</w:t>
      </w:r>
    </w:p>
    <w:p>
      <w:pPr>
        <w:pStyle w:val="Normal"/>
        <w:numPr>
          <w:ilvl w:val="0"/>
          <w:numId w:val="2"/>
        </w:numPr>
        <w:rPr/>
      </w:pPr>
      <w:r>
        <w:rPr/>
        <w:t>Fonctionnement du groupe FAD au sein de l'ENM et implication des autres services de l'ENM.</w:t>
      </w:r>
    </w:p>
    <w:p>
      <w:pPr>
        <w:pStyle w:val="Normal"/>
        <w:numPr>
          <w:ilvl w:val="0"/>
          <w:numId w:val="2"/>
        </w:numPr>
        <w:rPr/>
      </w:pPr>
      <w:r>
        <w:rPr/>
        <w:t>Suite à donner à la formation.</w:t>
      </w:r>
    </w:p>
    <w:p>
      <w:pPr>
        <w:pStyle w:val="Normal"/>
        <w:rPr/>
      </w:pPr>
      <w:r>
        <w:rPr/>
      </w:r>
    </w:p>
    <w:p>
      <w:pPr>
        <w:pStyle w:val="Normal"/>
        <w:rPr/>
      </w:pPr>
      <w:r>
        <w:rPr/>
        <w:t xml:space="preserve">L’ordre du jour est accepté. </w:t>
      </w:r>
    </w:p>
    <w:p>
      <w:pPr>
        <w:pStyle w:val="Normal"/>
        <w:rPr/>
      </w:pPr>
      <w:r>
        <w:rPr/>
        <w:t>Un compte rendu  rapide est rédigé pendant la réunion, avec projection à l'écran afin de gagner du temps sur les relectures. Diffusion prévue vers les participants, ENM/D, ENM/FP ainsi que Prévi/aéro/D, ENM/DE et ENM/PAM/D, responsables des enseignants impliqués dans la session 2008.</w:t>
      </w:r>
    </w:p>
    <w:p>
      <w:pPr>
        <w:pStyle w:val="Normal"/>
        <w:rPr/>
      </w:pPr>
      <w:r>
        <w:rPr/>
      </w:r>
    </w:p>
    <w:p>
      <w:pPr>
        <w:pStyle w:val="Normal"/>
        <w:rPr/>
      </w:pPr>
      <w:r>
        <w:rPr/>
        <w:t>C.Billard (CB) : souhait d’entendre tous les points de vue, éventuellement divergents.</w:t>
      </w:r>
    </w:p>
    <w:p>
      <w:pPr>
        <w:pStyle w:val="Normal"/>
        <w:rPr/>
      </w:pPr>
      <w:r>
        <w:rPr/>
      </w:r>
    </w:p>
    <w:p>
      <w:pPr>
        <w:pStyle w:val="Heading2"/>
        <w:rPr/>
      </w:pPr>
      <w:r>
        <w:rPr/>
        <w:t>Les objectifs de la formation.</w:t>
      </w:r>
    </w:p>
    <w:p>
      <w:pPr>
        <w:pStyle w:val="Normal"/>
        <w:rPr/>
      </w:pPr>
      <w:r>
        <w:rPr/>
        <w:t>Revus à la baisse par rapport à l’année précédente.</w:t>
      </w:r>
    </w:p>
    <w:p>
      <w:pPr>
        <w:pStyle w:val="Normal"/>
        <w:rPr>
          <w:u w:val="single"/>
        </w:rPr>
      </w:pPr>
      <w:r>
        <w:rPr>
          <w:u w:val="single"/>
        </w:rPr>
        <w:t>Rappel du contexte de la formation de 2007 et des retours obtenus :</w:t>
      </w:r>
    </w:p>
    <w:p>
      <w:pPr>
        <w:pStyle w:val="Normal"/>
        <w:rPr/>
      </w:pPr>
      <w:r>
        <w:rPr/>
        <w:t>L’action était expérimentale en 2007 et la formation intitulée Advanced Aviation Meteorology.</w:t>
      </w:r>
    </w:p>
    <w:p>
      <w:pPr>
        <w:pStyle w:val="Normal"/>
        <w:rPr/>
      </w:pPr>
      <w:r>
        <w:rPr/>
        <w:t>Le domaine aéronautique semblait répondre à une demande particulière mais on voulait s’adresser à des experts, ce que nous avons fait. Nous avions demandé une contribution pour le calage de la formation.</w:t>
      </w:r>
    </w:p>
    <w:p>
      <w:pPr>
        <w:pStyle w:val="Normal"/>
        <w:rPr/>
      </w:pPr>
      <w:r>
        <w:rPr/>
        <w:t>D’autre part une enquête auprès des services européens de prévision aéronautique devait être faite. Un cahier des charges des besoins en formation dans ce domaine permettrait de mieux cibler la formation - expression du besoin par les enseignants de la formation, relayée par le directeur académique Eumetcal (ENM/DA).</w:t>
      </w:r>
    </w:p>
    <w:p>
      <w:pPr>
        <w:pStyle w:val="Normal"/>
        <w:rPr/>
      </w:pPr>
      <w:r>
        <w:rPr/>
        <w:t>Il y avait deux parties à cette formation en 2007, une partie à distance suivie d’une partie en présentiel.</w:t>
      </w:r>
    </w:p>
    <w:p>
      <w:pPr>
        <w:pStyle w:val="Normal"/>
        <w:rPr/>
      </w:pPr>
      <w:r>
        <w:rPr/>
        <w:t>Les retours des stagiaires donnaient un bonus pour la partie à distance.</w:t>
      </w:r>
    </w:p>
    <w:p>
      <w:pPr>
        <w:pStyle w:val="Normal"/>
        <w:rPr/>
      </w:pPr>
      <w:r>
        <w:rPr/>
        <w:t>La partie technique avec l’outil français (Synergie) était par contre jugée trop développée.</w:t>
      </w:r>
    </w:p>
    <w:p>
      <w:pPr>
        <w:pStyle w:val="Normal"/>
        <w:rPr/>
      </w:pPr>
      <w:r>
        <w:rPr/>
        <w:t>Enfin, sur le contenu, il semblait que le sujet n’était pas adressé à des experts mais à des prévisionnistes « découvrant » l’assistance aéronautique.</w:t>
      </w:r>
    </w:p>
    <w:p>
      <w:pPr>
        <w:pStyle w:val="Normal"/>
        <w:rPr/>
      </w:pPr>
      <w:r>
        <w:rPr/>
      </w:r>
    </w:p>
    <w:p>
      <w:pPr>
        <w:pStyle w:val="Normal"/>
        <w:rPr/>
      </w:pPr>
      <w:r>
        <w:rPr/>
        <w:t>A ce jour, l’enquête n’ayant pas été effectuée, la contribution d’autres enseignants aéronautiques de part l’Europe a été inexistante, la formation a été reconduite en centrant le fond sur l’aspect « phénomènes significatifs de l’aéronautique ». La partie codage a été supprimée, parce que cela aurait multiplié le nombre de sessions synchrones.</w:t>
      </w:r>
    </w:p>
    <w:p>
      <w:pPr>
        <w:pStyle w:val="Normal"/>
        <w:rPr/>
      </w:pPr>
      <w:r>
        <w:rPr/>
        <w:t>Il s’agissait donc d’une « initiation » aux phénomènes significatifs, leur définition, les effets sur l’aéronef et comment les prévoir. Le public visé était des prévisionnistes non aéronautiques souhaitant le devenir.</w:t>
      </w:r>
    </w:p>
    <w:p>
      <w:pPr>
        <w:pStyle w:val="Normal"/>
        <w:rPr/>
      </w:pPr>
      <w:r>
        <w:rPr/>
        <w:t>Une session « pratique » a été ajoutée afin de permettre aux stagiaires de partager des méthodes de prévision de ces phénomènes significatifs.</w:t>
      </w:r>
    </w:p>
    <w:p>
      <w:pPr>
        <w:pStyle w:val="Normal"/>
        <w:rPr/>
      </w:pPr>
      <w:r>
        <w:rPr/>
      </w:r>
    </w:p>
    <w:p>
      <w:pPr>
        <w:pStyle w:val="Normal"/>
        <w:rPr>
          <w:rFonts w:ascii="Arial" w:hAnsi="Arial" w:cs="Arial"/>
          <w:b/>
          <w:b/>
          <w:bCs/>
          <w:i/>
          <w:i/>
          <w:iCs/>
          <w:sz w:val="28"/>
          <w:szCs w:val="28"/>
        </w:rPr>
      </w:pPr>
      <w:r>
        <w:rPr>
          <w:rFonts w:cs="Arial" w:ascii="Arial" w:hAnsi="Arial"/>
          <w:b/>
          <w:bCs/>
          <w:i/>
          <w:iCs/>
          <w:sz w:val="28"/>
          <w:szCs w:val="28"/>
        </w:rPr>
        <w:t>Mise en place de la formation</w:t>
      </w:r>
    </w:p>
    <w:p>
      <w:pPr>
        <w:pStyle w:val="Heading3"/>
        <w:rPr>
          <w:sz w:val="22"/>
        </w:rPr>
      </w:pPr>
      <w:r>
        <w:rPr>
          <w:sz w:val="22"/>
        </w:rPr>
        <w:t>Communications internes et externes</w:t>
      </w:r>
    </w:p>
    <w:p>
      <w:pPr>
        <w:pStyle w:val="Normal"/>
        <w:rPr/>
      </w:pPr>
      <w:r>
        <w:rPr/>
        <w:t>D’un point de vue interne, l’équipe a perdu plusieurs personnes. Nous n’avions plus Florence Bardet qui administrait l’activité sur la plate-forme à distance Moodle (ce volet asynchrone de la formation a failli disparaître mais heureusement le point de vue de l’équipe technique a été entendu et la plate-forme a pu être utilisée). D’autre part Béatrice Pouponneau qui administrait les utilisateurs de la plate-forme Centra n’était pas aussi disponible puisque impliquée dans un avant-projet justement sur les outils de webconférence.</w:t>
      </w:r>
    </w:p>
    <w:p>
      <w:pPr>
        <w:pStyle w:val="Normal"/>
        <w:rPr/>
      </w:pPr>
      <w:r>
        <w:rPr/>
        <w:t>Toujours en interne, de nombreux mails n’étaient pas destinés à la totalité des agents impliqués dans cette formation. Il a souvent fallu qu’un enseignant relaie les mails vers les oubliés. Un sentiment d’isolement est apparu. De fait, des informations n’étaient pas parvenues aux personnes concernées, comme par exemple le fait qu’il y avait 9 sessions à distance au lieu de 7.</w:t>
      </w:r>
    </w:p>
    <w:p>
      <w:pPr>
        <w:pStyle w:val="Normal"/>
        <w:rPr>
          <w:szCs w:val="28"/>
        </w:rPr>
      </w:pPr>
      <w:r>
        <w:rPr>
          <w:szCs w:val="28"/>
        </w:rPr>
        <w:t>D’un point de vue externe à l’équipe, il est difficile de retracer la communication qui a été faite ; en effet l’équipe de FP, habituée à la gestion et à l’organisation des formations n’a pas été impliquée dans des conditions nominales.</w:t>
      </w:r>
    </w:p>
    <w:p>
      <w:pPr>
        <w:pStyle w:val="Heading3"/>
        <w:rPr>
          <w:sz w:val="22"/>
        </w:rPr>
      </w:pPr>
      <w:r>
        <w:rPr>
          <w:sz w:val="22"/>
        </w:rPr>
        <w:t>Répartition et planification des tâches</w:t>
      </w:r>
    </w:p>
    <w:p>
      <w:pPr>
        <w:pStyle w:val="Normal"/>
        <w:rPr/>
      </w:pPr>
      <w:r>
        <w:rPr/>
        <w:t>Le sentiment du directeur académique et du directeur technique était de reconduire la formation 2007 pour 2008 en l’état et cela ne devait pas poser de problème particulier. Avec les soucis d’effectifs, les ressources humaines très fortement sollicitées par d’autres tâches de l’ENM (tout aussi prioritaires, voire plus pour certaines comme la Qualité), nous avons rencontré des problèmes d’affectation des tâches et de calendrier concernant la mise en place des sessions à distance . La question «qui fait quoi » a trouvé des réponses assez difficilement.. Les uns et les autres discutant dans le couloir pour essayer de trouver l’acteur d’une action : Qui ouvre le cours ? Qui gère la liste des stagiaires ? Qui invite aux sessions synchrones ? Comment dépose-t-on les présentations sur la plate-forme asynchrone et sous quel(s) format(s) ? Qui modère les forums mis en place ? etc.).</w:t>
      </w:r>
    </w:p>
    <w:p>
      <w:pPr>
        <w:pStyle w:val="Normal"/>
        <w:rPr/>
      </w:pPr>
      <w:r>
        <w:rPr/>
        <w:t>Lors de la phase expérimentale de 2007, les agents s’étaient particulièrement impliqués pour que la session 2007 se passe pour le mieux. Implication reconnue par l’équipe dirigeante qui comptait prendre en compte les remarques faites par l’équipe technique : mise en place d’une structure de projet de formation à distance à l’ENM, reconnaissance d’une cellule TICE - Technologies de l'Information et de la Communication pour l'Education - au sein de l’ENM. Entre 2007 et 2008,  rien de concret n’est venu modifier la situation. On demandait donc à l’équipe technique de reproduire le même effort que l’année précédente.</w:t>
      </w:r>
    </w:p>
    <w:p>
      <w:pPr>
        <w:pStyle w:val="Heading3"/>
        <w:rPr>
          <w:sz w:val="22"/>
        </w:rPr>
      </w:pPr>
      <w:r>
        <w:rPr>
          <w:sz w:val="22"/>
        </w:rPr>
        <w:t>Sélection des stagiaires</w:t>
      </w:r>
    </w:p>
    <w:p>
      <w:pPr>
        <w:pStyle w:val="Normal"/>
        <w:rPr/>
      </w:pPr>
      <w:r>
        <w:rPr/>
        <w:t>À la date de forclusion, 8 personnes avaient postulé. Les profils indiquaient des prévisionnistes aéronautiques aguerris et donc en dehors des gens que l’on attendait. Des demandes sont arrivées tardivement et ont été acceptées. La gestion des comptes utilisateurs a été particulièrement délicate puisque aucune liste officielle des stagiaires n’a été établie ni envoyée. Chaque agent (équipe technique et enseignant) devait se faire sa propre liste pour savoir qui serait présent et cela a conduit à des points bloquants dans certaines situations. L’implication de ENM/FP aurait probablement permis de lever ces points bloquants par leur connaissance des procédures de formation plus approfondie.</w:t>
      </w:r>
    </w:p>
    <w:p>
      <w:pPr>
        <w:pStyle w:val="Normal"/>
        <w:rPr/>
      </w:pPr>
      <w:r>
        <w:rPr/>
        <w:t>D’autre part, lors des sessions à distance, des élèves ont été remplacés par d’autres sans que l’ENM ait le moindre regard sur le profil des remplaçants. Même remarque concernant la gestion des comptes utilisateurs.</w:t>
      </w:r>
    </w:p>
    <w:p>
      <w:pPr>
        <w:pStyle w:val="Heading3"/>
        <w:rPr>
          <w:sz w:val="22"/>
        </w:rPr>
      </w:pPr>
      <w:r>
        <w:rPr>
          <w:sz w:val="22"/>
        </w:rPr>
        <w:t>Calendrier des sessions et forme retenue</w:t>
      </w:r>
    </w:p>
    <w:p>
      <w:pPr>
        <w:pStyle w:val="Normal"/>
        <w:rPr/>
      </w:pPr>
      <w:r>
        <w:rPr/>
        <w:t>Le nombre et les dates des sessions ont été diffusés mais non relayés vers la totalité de l’équipe ce qui a conduit à des ratés dans les invitations.</w:t>
      </w:r>
    </w:p>
    <w:p>
      <w:pPr>
        <w:pStyle w:val="Normal"/>
        <w:rPr/>
      </w:pPr>
      <w:r>
        <w:rPr/>
        <w:t>Un mouvement de grève à MF est venu perturber une session synchrone qui a été annulée et rattrapée en session asynchrone. Malgré un préavis d’une semaine, les stagiaires n’ont été prévenus que le jour même à l’heure de ladite session, aucune communication n’ayant été faite sur la plate-forme asynchrone.</w:t>
      </w:r>
    </w:p>
    <w:p>
      <w:pPr>
        <w:pStyle w:val="Heading2"/>
        <w:rPr/>
      </w:pPr>
      <w:r>
        <w:rPr/>
        <w:t>Réactivité par rapport à la session précédente</w:t>
      </w:r>
    </w:p>
    <w:p>
      <w:pPr>
        <w:pStyle w:val="Normal"/>
        <w:rPr/>
      </w:pPr>
      <w:r>
        <w:rPr/>
        <w:t>La gestion de cette formation 2008 a été délicate pour les raisons évoquées précédemment.</w:t>
      </w:r>
    </w:p>
    <w:p>
      <w:pPr>
        <w:pStyle w:val="Normal"/>
        <w:rPr/>
      </w:pPr>
      <w:r>
        <w:rPr/>
        <w:t>Sans débriefing de l'année précédente pour expliquer ce que l'on pouvait améliorer en terme technique et pédagogique, aucune procédure n’a pu être obtenue, qui aurait permis d’être plus efficace.</w:t>
      </w:r>
    </w:p>
    <w:p>
      <w:pPr>
        <w:pStyle w:val="Normal"/>
        <w:rPr/>
      </w:pPr>
      <w:r>
        <w:rPr/>
        <w:t>On peut lister le manque de prise en compte des commentaires de l’équipe technique, une communication parfois délicate ayant amené entre autre une non-implication de ENM/FP.</w:t>
      </w:r>
    </w:p>
    <w:p>
      <w:pPr>
        <w:pStyle w:val="Normal"/>
        <w:rPr/>
      </w:pPr>
      <w:r>
        <w:rPr/>
        <w:t>Les enseignants ont profité de leur expérience de la session précédente pour tenter de nouvelles approches pédagogiques et ce de leur propre initiative. Faute de ressources financières, un seul enseignant a pu suivre un stage de E-tuteur alors qu’il aurait été pertinent que toute l’équipe technique puisse suivre cette formation très instructive. Il a informé ses collègues des éléments en sa possession mais il est difficile de faire passer un message sans expérience concrète, ce que permettait la formation pendant 3 jours.</w:t>
      </w:r>
    </w:p>
    <w:p>
      <w:pPr>
        <w:pStyle w:val="Normal"/>
        <w:rPr/>
      </w:pPr>
      <w:r>
        <w:rPr/>
        <w:t>Un autre regret est la non prise en compte du manque de ressources humaines exprimé l’année dernière.</w:t>
      </w:r>
    </w:p>
    <w:p>
      <w:pPr>
        <w:pStyle w:val="Normal"/>
        <w:rPr/>
      </w:pPr>
      <w:r>
        <w:rPr/>
        <w:t>D’un point de vue technique, il n’était pas possible de modifier une réunion si l’enseignant n’avait pas envoyé lui-même les invitations. Il faut le noter pour les sessions futures, c’est l’enseignant qui devra envoyer les invitations faute de quoi on risque des exclusions des sessions à distance.</w:t>
      </w:r>
    </w:p>
    <w:p>
      <w:pPr>
        <w:pStyle w:val="Normal"/>
        <w:rPr/>
      </w:pPr>
      <w:r>
        <w:rPr/>
        <w:t>Souci également de la gestion des horaires en GMT ou local, la session 3 en a été un exemple.</w:t>
      </w:r>
    </w:p>
    <w:p>
      <w:pPr>
        <w:pStyle w:val="Normal"/>
        <w:rPr/>
      </w:pPr>
      <w:r>
        <w:rPr/>
      </w:r>
    </w:p>
    <w:p>
      <w:pPr>
        <w:pStyle w:val="Normal"/>
        <w:rPr/>
      </w:pPr>
      <w:r>
        <w:rPr/>
        <w:t xml:space="preserve">D’un point de vue de l’ENM, la formation à distance, </w:t>
      </w:r>
      <w:r>
        <w:rPr>
          <w:i/>
          <w:iCs/>
        </w:rPr>
        <w:t>une des priorités de l’école</w:t>
      </w:r>
      <w:r>
        <w:rPr/>
        <w:t>, ne semble pas encore bénéficier des moyens nécessaires pour devenir opérationnelle. Elle risque de rester au stade expérimental. Seuls des enseignants volontaires trouvent l’information. Malgré une action ponctuelle de communication par le biais d’une conférence, il n’y a pas encore de véritables actions faisant la promotion de cet outil auprès des enseignants de l’ENM. La mise en place d’une structure de TICE aiderait très probablement (demandée par les organisations syndicales en CTP printemps 2008).</w:t>
      </w:r>
    </w:p>
    <w:p>
      <w:pPr>
        <w:pStyle w:val="Heading2"/>
        <w:rPr/>
      </w:pPr>
      <w:r>
        <w:rPr/>
        <w:t>Évaluation à chaud des stagiaires</w:t>
      </w:r>
    </w:p>
    <w:p>
      <w:pPr>
        <w:pStyle w:val="Normal"/>
        <w:rPr/>
      </w:pPr>
      <w:r>
        <w:rPr/>
        <w:t>Satisfaction de trouver le matériel avant les sessions sur la plate-forme Eumetcal Moodle.</w:t>
      </w:r>
    </w:p>
    <w:p>
      <w:pPr>
        <w:pStyle w:val="Normal"/>
        <w:rPr/>
      </w:pPr>
      <w:r>
        <w:rPr/>
        <w:t>Les forums étaient peu animés.</w:t>
      </w:r>
    </w:p>
    <w:p>
      <w:pPr>
        <w:pStyle w:val="Normal"/>
        <w:rPr/>
      </w:pPr>
      <w:r>
        <w:rPr/>
        <w:t>Les stagiaires passaient en moyenne 2 heures à leur domicile pour préparer les sessions. Il est dommage que leurs équipes respectives ne leur aient pas permis de prévoir des créneaux horaires sur leur temps de travail, avec un poste informatique dédié.</w:t>
      </w:r>
    </w:p>
    <w:p>
      <w:pPr>
        <w:pStyle w:val="Normal"/>
        <w:rPr/>
      </w:pPr>
      <w:r>
        <w:rPr/>
        <w:t>Il semble que ce point doive figurer dans les prochaines fiches de stage.</w:t>
      </w:r>
    </w:p>
    <w:p>
      <w:pPr>
        <w:pStyle w:val="Normal"/>
        <w:rPr/>
      </w:pPr>
      <w:r>
        <w:rPr/>
        <w:t>Accent à mettre sur des exercices.</w:t>
      </w:r>
    </w:p>
    <w:p>
      <w:pPr>
        <w:pStyle w:val="Normal"/>
        <w:rPr/>
      </w:pPr>
      <w:r>
        <w:rPr/>
        <w:t>Ils aimeraient voir un lien vers l’applicatif de webconférence sur le site Eumetcal.</w:t>
      </w:r>
    </w:p>
    <w:p>
      <w:pPr>
        <w:pStyle w:val="Normal"/>
        <w:rPr/>
      </w:pPr>
      <w:r>
        <w:rPr/>
        <w:t>L’accent français des enseignants a amené parfois des situations cocasses. De ce côté, il faudra apporter une amélioration afin d’éviter les quiproquos comme cela s’est parfois produit. Faut-il prévoir plus de formations en anglais et donc plus de ressources afin de permettre aux enseignants de se former sans pénaliser leur service d’origine.</w:t>
      </w:r>
    </w:p>
    <w:p>
      <w:pPr>
        <w:pStyle w:val="Normal"/>
        <w:rPr/>
      </w:pPr>
      <w:r>
        <w:rPr/>
        <w:t>L’absence d’un tutorat plus poussé a été pénalisante.</w:t>
      </w:r>
    </w:p>
    <w:p>
      <w:pPr>
        <w:pStyle w:val="Normal"/>
        <w:rPr/>
      </w:pPr>
      <w:r>
        <w:rPr/>
        <w:t>Le but de la formation n’est pas apparu clairement aux stagiaires.</w:t>
      </w:r>
    </w:p>
    <w:p>
      <w:pPr>
        <w:pStyle w:val="Normal"/>
        <w:rPr/>
      </w:pPr>
      <w:r>
        <w:rPr/>
        <w:t>Il semble évident que les remontées ont été « polies ». D’autant plus évident lors de formation à distance car la communication non gestuelle ne vient pas aider.</w:t>
      </w:r>
    </w:p>
    <w:p>
      <w:pPr>
        <w:pStyle w:val="Heading2"/>
        <w:rPr/>
      </w:pPr>
      <w:r>
        <w:rPr/>
        <w:t xml:space="preserve">Fonctionnement du groupe FAD au sein de l'ENM et implication des autres services de l'ENM. </w:t>
      </w:r>
    </w:p>
    <w:p>
      <w:pPr>
        <w:pStyle w:val="Normal"/>
        <w:rPr/>
      </w:pPr>
      <w:r>
        <w:rPr/>
        <w:t>Faute de formations sur les outils de formation à distance, l’animation n’est pas si évidente et parfois est difficile à gérer. Pas de dynamique au sein du groupe. C’est peut-être lié à ce problème d’animation.</w:t>
      </w:r>
    </w:p>
    <w:p>
      <w:pPr>
        <w:pStyle w:val="Normal"/>
        <w:rPr/>
      </w:pPr>
      <w:r>
        <w:rPr/>
        <w:t>L’absentéisme a été une grosse difficulté pour les enseignants, nous arrivions à des situations où il y avait autant d’animateurs en ligne que de stagiaires.</w:t>
      </w:r>
    </w:p>
    <w:p>
      <w:pPr>
        <w:pStyle w:val="Normal"/>
        <w:rPr/>
      </w:pPr>
      <w:r>
        <w:rPr/>
        <w:t>La mise en place d’une charte d’utilisation - préconisée par les formations de E-tuteur - permettrait de trouver une solution. Cette charte doit définir ce que trouvera le stagiaire lors de la formation et les règles à respecter pendant la formation. Elle doit être établie en amont de la formation et distribuée dès le lancement de la formation.</w:t>
      </w:r>
    </w:p>
    <w:p>
      <w:pPr>
        <w:pStyle w:val="Normal"/>
        <w:rPr/>
      </w:pPr>
      <w:r>
        <w:rPr/>
        <w:t>Le chat a été fortement utilisé et cela démontre l’utilité d’un animateur en permanence sur cette fenêtre. Mais le chat seul ne suffisait pas à résoudre les problèmes techniques, il fallait souvent passer par le téléphone.</w:t>
      </w:r>
    </w:p>
    <w:p>
      <w:pPr>
        <w:pStyle w:val="Normal"/>
        <w:rPr/>
      </w:pPr>
      <w:r>
        <w:rPr/>
        <w:t>La difficulté qu’il y a à enseigner dans une langue qui n’est pas celle de l’enseignant ni celle de beaucoup d’apprenants est difficilement quantifiable. Mais elle est toujours présente. L’accompagnement doit être plus important (relecture des supports…).</w:t>
      </w:r>
    </w:p>
    <w:p>
      <w:pPr>
        <w:pStyle w:val="Normal"/>
        <w:rPr/>
      </w:pPr>
      <w:r>
        <w:rPr/>
        <w:t>Pas beaucoup de feedback lors des sessions à distance.</w:t>
      </w:r>
    </w:p>
    <w:p>
      <w:pPr>
        <w:pStyle w:val="Normal"/>
        <w:rPr/>
      </w:pPr>
      <w:r>
        <w:rPr/>
        <w:t>Un flou existe sur les objectifs nouveaux à définir en fonction des retours et des ressources mises à disposition. Il a fallu modifier le titre de la formation une fois la publication effectuée sur Moodle.</w:t>
      </w:r>
    </w:p>
    <w:p>
      <w:pPr>
        <w:pStyle w:val="Normal"/>
        <w:rPr/>
      </w:pPr>
      <w:r>
        <w:rPr/>
        <w:t>La capacité linguistique des enseignants à répondre aux questions doit être améliorée.</w:t>
      </w:r>
    </w:p>
    <w:p>
      <w:pPr>
        <w:pStyle w:val="Normal"/>
        <w:rPr/>
      </w:pPr>
      <w:r>
        <w:rPr/>
        <w:t>La difficulté réside dans la disponibilité des enseignants pour se confronter à la langue anglaise ; peu de temps est disponible pour cela.</w:t>
      </w:r>
    </w:p>
    <w:p>
      <w:pPr>
        <w:pStyle w:val="Normal"/>
        <w:rPr/>
      </w:pPr>
      <w:r>
        <w:rPr/>
        <w:t>Une formation est apparue à l’AFPA mais l’agent de l’ENM qui acceptait de la suivre n’a pas été retenu (soucis de priorité au sein du conseil régional). Il semble ne pas y avoir de candidats au sein de l’ENM : il faudra étudier les raisons de cette non implication pour l’améliorer, sans quoi la formation à distance à l’ENM ne verra jamais le jour. La gestion des priorités au sein de l’ENM n’est pas encore favorable à la mise en place de la formation à distance. Le travail personnel est très important et il n’est pas pris en compte. Cette mise en place est une charge supplémentaire pour les acteurs volontaires.</w:t>
      </w:r>
    </w:p>
    <w:p>
      <w:pPr>
        <w:pStyle w:val="Normal"/>
        <w:rPr/>
      </w:pPr>
      <w:r>
        <w:rPr/>
        <w:t>L’ENM ne peut-elle pas construire une formation pour l’ensemble des formateurs de l’ENM ? Qu’il existe une fédération de formation en adéquation avec les choix de l’ENM. Faire un plan de formation.</w:t>
      </w:r>
    </w:p>
    <w:p>
      <w:pPr>
        <w:pStyle w:val="Normal"/>
        <w:rPr/>
      </w:pPr>
      <w:r>
        <w:rPr/>
        <w:t>C’est un nouveau métier pas très intuitif, basé sur les échanges entre enseignants. Une action de formation d’un seul enseignant est trop limitante pour développer une idée de formation à distance au sein de l’ENM.</w:t>
      </w:r>
    </w:p>
    <w:p>
      <w:pPr>
        <w:pStyle w:val="Normal"/>
        <w:rPr/>
      </w:pPr>
      <w:r>
        <w:rPr/>
        <w:t>La volonté est présente, il faut passer à la phase décisionnelle.</w:t>
      </w:r>
    </w:p>
    <w:p>
      <w:pPr>
        <w:pStyle w:val="Heading2"/>
        <w:rPr/>
      </w:pPr>
      <w:r>
        <w:rPr/>
        <w:t xml:space="preserve">Suite à donner à la formation. </w:t>
      </w:r>
    </w:p>
    <w:p>
      <w:pPr>
        <w:pStyle w:val="Normal"/>
        <w:rPr/>
      </w:pPr>
      <w:r>
        <w:rPr/>
        <w:t>Prise de décision sur la priorité, les moyens. Enoncer des priorités claires.</w:t>
      </w:r>
    </w:p>
    <w:p>
      <w:pPr>
        <w:pStyle w:val="Normal"/>
        <w:rPr/>
      </w:pPr>
      <w:r>
        <w:rPr/>
        <w:t>Ne faire une formation que si elle est vraiment solide. Définir des procédures applicables.</w:t>
      </w:r>
    </w:p>
    <w:p>
      <w:pPr>
        <w:pStyle w:val="Normal"/>
        <w:rPr/>
      </w:pPr>
      <w:r>
        <w:rPr/>
        <w:t>Ce sont des outils nouveaux, l’école n’est pas en retard sur le sujet, elle aimerait poursuivre sa phase d’expérimentation à moyens constants. Autour de l’ENM, des universités investissent des moyens importants et n’en sont plus à la phase expérimentale mais opérationnelle comme cela a été fait au sein de l’école de l’air (antenne de l’ENM).</w:t>
      </w:r>
    </w:p>
    <w:p>
      <w:pPr>
        <w:pStyle w:val="Normal"/>
        <w:rPr/>
      </w:pPr>
      <w:r>
        <w:rPr/>
        <w:t>Les aspects de développement durable au sein de MF sont importants, la formation à distance pourrait en être la parfaite vitrine. L’ENM se doit de montrer l’exemple. Pour l’instant, on ne fédère pas, on fait au cas par cas au lieu d’identifier des acteurs, de les doter de moyens pour fédérer une véritable action de formation à distance. Le département RP pourrait être reconnu comme structure d’accompagnement des enseignants mais ne doit-on pas alors le mettre à temps plein sur cette tâche et dresser des priorités en ce sens ?</w:t>
      </w:r>
    </w:p>
    <w:p>
      <w:pPr>
        <w:pStyle w:val="Normal"/>
        <w:rPr/>
      </w:pPr>
      <w:r>
        <w:rPr/>
        <w:t>Un avant-projet sur les outils de webconférence est en place, il pourrait devenir un projet courant 2009, quelle sera l’implication de l’ENM au sein de ce projet ?</w:t>
      </w:r>
    </w:p>
    <w:p>
      <w:pPr>
        <w:pStyle w:val="Normal"/>
        <w:rPr/>
      </w:pPr>
      <w:r>
        <w:rPr/>
        <w:t>L’accent a été mis sur la Qualité en cette année 2008 mais n’était-on pas justement en danger en terme de Qualité lorsque l’on veut mettre en place quelque chose sans se donner les moyens nécessaires ?</w:t>
      </w:r>
    </w:p>
    <w:p>
      <w:pPr>
        <w:pStyle w:val="Normal"/>
        <w:rPr/>
      </w:pPr>
      <w:r>
        <w:rPr/>
        <w:t>L’ENM ne sera jamais en mesure de définir le rôle à 3 ans d’une cellule TICE. Il faut être réactif. L’équipe technique ne partage pas ce point de vue puisque les compétences ne sont pas fédérées ni capitalisées. Si des mutations ont lieu, les compétences partent avec l’agent sans reprise possible.</w:t>
      </w:r>
    </w:p>
    <w:p>
      <w:pPr>
        <w:pStyle w:val="Normal"/>
        <w:rPr/>
      </w:pPr>
      <w:r>
        <w:rPr/>
        <w:t>Il est prématuré de se prononcer sur le futur de la formation à distance et donc d’une autre session Eumetcal.</w:t>
      </w:r>
    </w:p>
    <w:p>
      <w:pPr>
        <w:pStyle w:val="Normal"/>
        <w:rPr/>
      </w:pPr>
      <w:r>
        <w:rPr/>
        <w:t>Un des enseignants exprime clairement la fin de sa participation à cette formation Eumetcal Aviation Meteorology. Les raisons invoquées sont la difficulté à s’impliquer aussi lourdement que les deux années passées et la lassitude de voir des remarques, l’expérience… notées mais non mises en application.</w:t>
      </w:r>
    </w:p>
    <w:p>
      <w:pPr>
        <w:pStyle w:val="Normal"/>
        <w:rPr/>
      </w:pPr>
      <w:r>
        <w:rPr/>
      </w:r>
    </w:p>
    <w:p>
      <w:pPr>
        <w:pStyle w:val="Heading2"/>
        <w:rPr/>
      </w:pPr>
      <w:r>
        <w:rPr/>
        <w:t>Conclusion</w:t>
      </w:r>
    </w:p>
    <w:p>
      <w:pPr>
        <w:pStyle w:val="Normal"/>
        <w:rPr/>
      </w:pPr>
      <w:r>
        <w:rPr/>
        <w:t>La session 2008 a bénéficié de retours positifs de la part des stagiaires.</w:t>
      </w:r>
    </w:p>
    <w:p>
      <w:pPr>
        <w:pStyle w:val="Normal"/>
        <w:rPr/>
      </w:pPr>
      <w:r>
        <w:rPr/>
      </w:r>
    </w:p>
    <w:p>
      <w:pPr>
        <w:pStyle w:val="Normal"/>
        <w:rPr/>
      </w:pPr>
      <w:r>
        <w:rPr/>
        <w:t>En l’état actuel, cette formation Aviation Meteorology d’Eumetcal ne semble pas opérationnelle et garde son statut expérimental.</w:t>
      </w:r>
    </w:p>
    <w:p>
      <w:pPr>
        <w:pStyle w:val="Normal"/>
        <w:rPr/>
      </w:pPr>
      <w:r>
        <w:rPr/>
      </w:r>
    </w:p>
    <w:p>
      <w:pPr>
        <w:pStyle w:val="Normal"/>
        <w:rPr/>
      </w:pPr>
      <w:r>
        <w:rPr/>
        <w:t>Afin de rendre cette formation opérationnelle il serait nécessaire :</w:t>
      </w:r>
    </w:p>
    <w:p>
      <w:pPr>
        <w:pStyle w:val="Normal"/>
        <w:numPr>
          <w:ilvl w:val="0"/>
          <w:numId w:val="3"/>
        </w:numPr>
        <w:rPr/>
      </w:pPr>
      <w:r>
        <w:rPr/>
        <w:t>d’étudier plus en profondeur les besoins de formation en assistance aéronautique en langue anglaise auprès des services météorologiques nationaux européens.</w:t>
      </w:r>
    </w:p>
    <w:p>
      <w:pPr>
        <w:pStyle w:val="Normal"/>
        <w:numPr>
          <w:ilvl w:val="0"/>
          <w:numId w:val="3"/>
        </w:numPr>
        <w:rPr/>
      </w:pPr>
      <w:r>
        <w:rPr/>
        <w:t>que l’ENM prenne des décisions en adéquation avec la priorité qu’elle veut donner à la formation à distance en mettant, par exemple, en place une structure de projet formation à distance, en se dotant de véritables moyens pour accompagner les enseignants dans les démarches pédagogiques et pour pouvoir assurer une assistance technique optimale, en mettant en place des plans de formation pour inviter les enseignants de l’ENM à s’impliquer dans ces nouveaux outils.</w:t>
      </w:r>
    </w:p>
    <w:p>
      <w:pPr>
        <w:pStyle w:val="Normal"/>
        <w:numPr>
          <w:ilvl w:val="0"/>
          <w:numId w:val="3"/>
        </w:numPr>
        <w:rPr/>
      </w:pPr>
      <w:r>
        <w:rPr/>
        <w:t>de mettre en place des chartes d’utilisation entre les formateurs et les formés.</w:t>
      </w:r>
    </w:p>
    <w:p>
      <w:pPr>
        <w:pStyle w:val="Normal"/>
        <w:rPr/>
      </w:pPr>
      <w:r>
        <w:rPr/>
        <w:t>de suivre les procédures établies et utilisées par ENM/FP en terme de management de formatio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1431"/>
        </w:tabs>
        <w:ind w:left="1431"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8:07:00Z</dcterms:created>
  <dc:creator>BillardC</dc:creator>
  <dc:description/>
  <dc:language>en-US</dc:language>
  <cp:lastModifiedBy>franck.pithois</cp:lastModifiedBy>
  <dcterms:modified xsi:type="dcterms:W3CDTF">2008-11-21T08:07:00Z</dcterms:modified>
  <cp:revision>2</cp:revision>
  <dc:subject/>
  <dc:title>Compte-rendu du débriefing Eumetcal aviation meteorology session 2008</dc:title>
</cp:coreProperties>
</file>