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r>
        <w:rPr/>
        <w:t>Extrait du référentiel de compétence de Météo-France</w:t>
      </w:r>
    </w:p>
    <w:p>
      <w:pPr>
        <w:pStyle w:val="Heading1"/>
        <w:rPr/>
      </w:pPr>
      <w:r>
        <w:rPr/>
        <w:t>Annexe 2 –Niveaux de maîtrise de compétences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2"/>
          <w:szCs w:val="22"/>
        </w:rPr>
        <w:t>Une échelle de niveaux accompagnée de quelques exemples est proposée ci-dessous afin de rendre la classification en 4 niveaux plus explicite. Elle s’appuie sur le projet GPEEC.</w:t>
      </w:r>
    </w:p>
    <w:p>
      <w:pPr>
        <w:pStyle w:val="Heading2"/>
        <w:rPr/>
      </w:pPr>
      <w:r>
        <w:rPr/>
        <w:t>Niveau 1 : Notions. L’agent est en mesure d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- comprendre les notions 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- savoir exploiter des résultats pour comprendre le contexte de travail 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- savoir exercer ses fonctions dans un contexte totalement contrôlé et sous supervision 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- utiliser les composantes élémentaires de la compétence.</w:t>
      </w:r>
    </w:p>
    <w:p>
      <w:pPr>
        <w:pStyle w:val="Heading2"/>
        <w:rPr/>
      </w:pPr>
      <w:r>
        <w:rPr/>
        <w:t>Niveau 2 : Mise en œuvre courante. L’agent est en mesure d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- décrire des notions, les restituer 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2"/>
          <w:szCs w:val="22"/>
        </w:rPr>
        <w:t>- utiliser, exploiter des résultats ou manipuler des outils dans son contexte de travail à des fins de production 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2"/>
          <w:szCs w:val="22"/>
        </w:rPr>
        <w:t>- exercer ses fonctions dans un contexte qui peut sortir du cadre normal, mais sans situation d’urgence 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2"/>
          <w:szCs w:val="22"/>
        </w:rPr>
        <w:t>- mettre en œuvre aisément les différentes composantes de la compétence.</w:t>
      </w:r>
    </w:p>
    <w:p>
      <w:pPr>
        <w:pStyle w:val="Heading2"/>
        <w:rPr/>
      </w:pPr>
      <w:r>
        <w:rPr/>
        <w:t>Niveau 3 : Maîtrise. L’agent est en mesure d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- mener à bien des travaux d’analyse et de synthèse 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- concevoir en argumentant et justifiant 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- exercer ses fonctions éventuellement dans un contexte mouvant, incertain et d’urgence 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- participer à la transmission de cette compétence.</w:t>
      </w:r>
    </w:p>
    <w:p>
      <w:pPr>
        <w:pStyle w:val="Heading2"/>
        <w:rPr/>
      </w:pPr>
      <w:r>
        <w:rPr/>
        <w:t>Niveau 4 : Expertise. L’agent est en mesure d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- juger, critiquer, valider, corriger 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- innover, concevoir de nouveaux outils, inventer de nouvelles méthodes 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- organiser le travail éventuellement en situation mouvante, incertain et d’urgence ;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2"/>
          <w:szCs w:val="22"/>
        </w:rPr>
        <w:t>- être un référent pour la transmission, l’évolution et la mise en œuvre de cette compétence.</w:t>
      </w:r>
    </w:p>
    <w:sectPr>
      <w:type w:val="nextPage"/>
      <w:pgSz w:w="11906" w:h="16838"/>
      <w:pgMar w:left="907" w:right="964" w:gutter="0" w:header="0" w:top="1418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New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56:00Z</dcterms:created>
  <dc:creator>franck.pithois</dc:creator>
  <dc:description/>
  <cp:keywords/>
  <dc:language>en-US</dc:language>
  <cp:lastModifiedBy>Franck</cp:lastModifiedBy>
  <cp:lastPrinted>2009-09-09T15:31:00Z</cp:lastPrinted>
  <dcterms:modified xsi:type="dcterms:W3CDTF">2020-01-17T09:10:00Z</dcterms:modified>
  <cp:revision>3</cp:revision>
  <dc:subject/>
  <dc:title/>
</cp:coreProperties>
</file>